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AL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ES FORMAT PHOTOMETR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D ON 3.5" DS,H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control Corporation provides its' photometric informatio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format and media type for transfer to, or use on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perating in the MS-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ypes are IES and LUMEN-DATA while the media types are 5-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DS,DD diskettes, 5-1/4" DS,HD diskettes, and 3.5" DS,H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S format refers to photometric data which has been stored electron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IES Recommended Standard File Format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hotometric Data (LM-63-1986).  Although this IES stand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for storing photometric data for more than one luminaire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not to exercise this option because of our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ghting calculation programs available apparently must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aire per file. (We are presently in the process of updating our 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photometric files to be in compliance with IES LM-63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tandard file format.  A subsequent release will follow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is complete.  Since the 1991 changes involve the ad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words) the data contained on these diskettes will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calculation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aragraphs below will provide some guidance, this docume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have a working knowledge of the basic DOS command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calculation program with which you're going to use these Phot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air of supplementary files, I_CN_3HD.DOC and I_FN_3HD.DOC,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ssist you in determining the correct file name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control catalog number, or vice versa.  Each file contains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: the Litecontrol catalog number, the diskette numbe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IE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_CN_3HD.DOC -- Sorted on Litecontrol Catalog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in determining eight-digit I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_FN_3HD.DOC -- Provided on the last diskette and s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ascending IES file nam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termining Litecontrol Catalog Nu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ES file na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 look at the contents of file I_CN_3HD.DOC on the compute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 TYP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A:\I_CN_3H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it more convenient to have a hard-copy print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handy reference near your computer.  With your printer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on-line and at top of form use the DOS command COP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:\I_CN_3HD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/Using Photometr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lighting calculation programs in use today there are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for accessing the photometric data.  Most program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the path directly to the photometric data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nabling you to leave the data on the diskettes as it w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path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\16012002.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tem to note is that if you are working with a databas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iskette, such as the 3.5" DS,HD version, you must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placed the correct diskette in the A: drive before i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ghting calculation program to proceed.  Refer to the supplement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_CN_3HD.DOC to determine which diskette contains the photomet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your anticipated frequency of use for the photometric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torage capacity you have available on your hard driv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sider copying some or all of this data to the directory (o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where your particular lighting calculation program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y default. (If you are unfamiliar with where this location i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your program documentation provided with the lighting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)  Our present entire database would require approximately 700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, refer to the documentation provided with your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program to determine if this data must be copie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tion.  An example of this COPY command, assuming you only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photometry of our P-I-324T8 for use with Lumen-Micro 5.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evision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:\11021000.IES C:\LMV5\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Degree Plane Ori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ghting calculation programs utilize the orientation of the zero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photometric data as the key to determine how you might need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minaire(s) within a modeled room to achieve a particu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For purposes of this explanation we can separa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aires into two broad categories: Symmetric and A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-- Symmetric luminaires would be those which can be photo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(5) planes of data (0, 22.5, 45, 67.5 &amp; 90).  Exampl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aires would be our S-D-66N24RS-BW and P-I-324T8.  The test data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aires have the Zero Degree Plane orientated parallel to the lamp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mmetric -- Asymmetric luminaires would be thos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metrically defined by (9) planes of data (0, 22.5, 45, 67.5, 90, 112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, 157.5 &amp; 180).  Examples of these luminaires would be our 2014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I-7024T8.  The test data for these luminaires have the Zero Degre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ed perpendicular to the lamp(s) and located on the side of our f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normally be facing against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reviewing the information provided in this file, the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your program documentation, you find that you are experien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in working with this, give us a call or FAX us a questi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ECONTRO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HAWK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SON, MA 02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 # (617) 294-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 # (617) 293-284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