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- I_FN_3HD.DOC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1010    P-S/D-66N14T8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300    P-S/D-66N14T8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340    P-S/D-66N14T8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2010    P-S/D-66N14RS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2300    P-S/D-66N14RS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2340    P-S/D-66N14RS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1010    P-S/D-66N24T8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1300    P-S/D-66N24T8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1340    P-S/D-66N24T8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2010    P-S/D-66N24RS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2300    P-S/D-66N24RS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2340    P-S/D-66N24RS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010    P-S/D-86N24T8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300    P-S/D-86N24T8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340    P-S/D-86N24T8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2010    P-S/D-86N24RS-XA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2300    P-S/D-86N24RS-BW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2340    P-S/D-86N24RS-PB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1010    W-ID-66N14T8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1300    W-ID-66N14T8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1340    W-ID-66N14T8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2010    W-ID-66N14RS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2300    W-ID-66N14RS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2340    W-ID-66N14RS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1010    W-ID-66N24T8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1300    W-ID-66N24T8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1340    W-ID-66N24T8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2010    W-ID-66N24RS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2300    W-ID-66N24RS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2340    W-ID-66N24RS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0000    W-ID-4012BX4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1000    P-I-061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2000    P-I-061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1000    P-I-062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2000    P-I-062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1000    W-AI-66N14T8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2000    W-AI-66N14RS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00    P-I-312BX40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12BX40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07    P-I-314T8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1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2000    P-I-314R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1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1000    P-I-324T8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2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1001    P-I-324T8-TW BOT LAMPS ON ONLY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24T8-TW BOT LAMPS ON ONLY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2001    P-I-324R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2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1001    P-I-334T8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3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1002    P-I-334T8-TW CTR LAMP ON ONLY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1002    P-I-3534T8-TW CTR LAMP ON ONLY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1003    P-I-334T8-TW OUT LAMPS ON ONLY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34T8-TW OUT LAMPS ON ONLY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2000    P-I-334R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I-353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CC-AI-28N24BX4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    CC-AI-28N14T8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2000    CC-AI-28N14R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3000    CC-AI-28N14H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1000    P-I-66N14T8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2000    P-I-66N14R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1000    P-I-66N24T8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2000    P-I-66N24R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000    P-I-86N24BX4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000    P-I-86N14T8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2000    P-I-86N14R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0000    P-I-86N44BX4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1000    P-I-86N24T8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2000    P-I-86N24R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0000    P-I-7024BX40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1002    P-I-701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2001    P-I-701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0000    P-I-7044BX40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1000    P-I-702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2000    P-I-7024R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1000    P-I-4424T8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1010    S-D-66N14T8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1300    S-D-66N14T8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1340    S-D-66N14T8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1360    S-D-66N14T8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2010    S-D-66N14RS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2300    S-D-66N1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2340    S-D-66N14RS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2360    S-D-66N14RS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010    S-D-66N24T8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300    S-D-66N24T8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340    S-D-66N24T8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2010    S-D-66N24RS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2300    S-D-66N2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2340    S-D-66N24RS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010    RX-D-66N14T8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300    RX-D-66N14T8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340    RX-D-66N14T8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360    RX-D-66N14T8-PAR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2010    RX-D-66N14RS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2300    RX-D-66N14RS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2340    RX-D-66N14RS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2360    RX-D-66N14RS-PARS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1010    RX-D-66N24T8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1300    RX-D-66N24T8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1340    RX-D-66N24T8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2010    RX-D-66N24RS-XA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22300    RX-D-66N24RS-BW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2340    RX-D-66N24RS-PB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1360    P-ID-9024T8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1990    P-ID-9024T8-PARSS30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2360    P-ID-9024RS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2990    P-ID-9024RS-PARSS30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1360    P-ID-9034T8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1991    P-ID-9034T8-PARSS30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1010    S-D-86N14T8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1300    S-D-86N14T8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1340    S-D-86N14T8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1360    S-D-86N14T8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2010    S-D-86N14RS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2300    S-D-86N1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2340    S-D-86N14RS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2360    S-D-86N14RS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1010    S-D-86N24T8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1300    S-D-86N24T8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1340    S-D-86N24T8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1360    S-D-86N24T8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2010    S-D-86N24RS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2300    S-D-86N2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2340    S-D-86N24RS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2360    S-D-86N24RS-PARSS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1010    W-AID-66N14T8/14T8-XA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1300    W-AID-66N14T8/14T8-BW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1340    W-AID-66N14T8/14T8-PB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1360    W-AID-66N14T8/14T8-PARS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2010    W-AID-66N14RS/14RS-XA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2300    W-AID-66N14RS/14RS-BW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2340    W-AID-66N14RS/14RS-PB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2360    W-AID-66N14RS/14RS-PARS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1010    W-AID-66N14T8/24T8-XA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1300    W-AID-66N14T8/24T8-BW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1340    W-AID-66N14T8/24T8-PB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2010    W-AID-66N14RS/24RS-XA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2300    W-AID-66N14RS/24RS-BW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2340    W-AID-66N14RS/24RS-PB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0000    W-ID-4112BX40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0010    W-ID-4112BX40-XA/XA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9000    W-ID-4112BO31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1010    P-ID-66N14T8/14T8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1300    P-ID-66N14T8/14T8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1340    P-ID-66N14T8/14T8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1360    P-ID-66N14T8/14T8-PAR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2010    P-ID-66N14RS/14RS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2300    P-ID-66N14RS/14RS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2340    P-ID-66N14RS/14RS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2360    P-ID-66N14RS/14RS-PAR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1010    P-ID-66N14T8/24T8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1300    P-ID-66N14T8/24T8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1340    P-ID-66N14T8/24T8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32010    P-ID-66N14RS/24RS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2300    P-ID-66N14RS/24RS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2340    P-ID-66N14RS/24RS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1010    P-ID-66N24T8/14T8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1300    P-ID-66N24T8/14T8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1340    P-ID-66N24T8/14T8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1360    P-ID-66N24T8/14T8-PAR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2010    P-ID-66N24RS/14RS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2300    P-ID-66N24RS/14RS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2340    P-ID-66N24RS/14RS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2360    P-ID-66N24RS/14RS-PARS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1010    P-ID-66N24T8/24T8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1300    P-ID-66N24T8/24T8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1340    P-ID-66N24T8/24T8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2010    P-ID-66N24RS/24RS-XA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2300    P-ID-66N24RS/24RS-B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2340    P-ID-66N24RS/24RS-PBS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001    2014T8      70%WALL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002    2014T8      50%WALL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2001    2014RS      70%WALL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2002    2014RS      50%WALL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12300    P-ID-081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1010    P-ID-0824T8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1070    P-ID-0824T8-6044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1300    P-ID-0824T8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1340    P-ID-0824T8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2011    P-ID-0824RS-X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2071    P-ID-0824RS-6044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2301    P-ID-0824RS-BW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2341    P-ID-0824RS-PB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0001    P-I-2940BX39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1362    S-D-9024T8-PAR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1991    S-D-9024T8-PARSS30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2361    S-D-9024RS-PAR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2990    S-D-9024RS-PARSS30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1360    S-D-9034T8-PARS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1990    S-D-9034T8-PARSS30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2000    8314RS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2010    8314RS-S/XA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2300    8314RS-S/BW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2000    85N14RS     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2001    85N14RS     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2002    85N14RS     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2003    85N14RS     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2000    85N24RS     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2001    85N24RS     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2002    85N24RS     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2003    85N24RS     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010    85N14RS-S/XA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011    85N14RS-S/XA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012    85N14RS-S/XA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013    85N14RS-S/XA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2300    85N14RS-S/BW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301    85N14RS-S/BW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302    85N14RS-S/BW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2303    85N14RS-S/BW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010    85N24RS-S/XA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011    85N24RS-S/XA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012    85N24RS-S/XA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013    85N24RS-S/XA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300    85N24RS-S/BW   8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301    85N24RS-S/BW   7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302    85N24RS-S/BW   5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2303    85N24RS-S/BW   30%WALL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00    85N14RS-F/BW   8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01    85N14RS-F/BW   7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02    85N14RS-F/BW   5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03    85N14RS-F/BW   3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40    85N14RS-F/PBSS 8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41    85N14RS-F/PBSS 7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42    85N14RS-F/PBSS 5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2343    85N14RS-F/PBSS 3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00    85N24RS-F/BW   8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01    85N24RS-F/BW   7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02    85N24RS-F/BW   5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03    85N24RS-F/BW   3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40    85N24RS-F/PBSS 8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41    85N24RS-F/PBSS 7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42    85N24RS-F/PBSS 5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343    85N24RS-F/PBSS 30%WALL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0000    W-I-30F213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1010    P-D-0614T8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1300    P-D-0614T8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2010    P-D-0614RS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2300    P-D-0614RS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1010    P-D-0914T8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1300    P-D-0914T8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1340    P-D-0914T8-PBSS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2010    P-D-0914RS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2300    P-D-0914RS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2340    P-D-0914RS-PBSS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1010    P-D-0924T8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1300    P-D-0924T8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1340    P-D-0924T8-PBSS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2010    P-D-0924RS-X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2300    P-D-0924RS-BW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2340    P-D-0924RS-PBSS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2000    P-I-0914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21000    P-I-092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22000    P-I-0924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1000    P-I-093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2000    P-I-0934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7000    P-I-0914-1MH175/C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17000    P-I-0914-1MH250/C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17000    P-I-0914-1MH400/C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2010    R-D-12N14RS-XA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2300    R-D-12N14RS-BW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1010    R-D-12N24T8-XA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1300    R-D-12N24T8-BW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1340    R-D-12N24T8-PBS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1360    R-D-12N24T8-PAR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2010    R-D-12N24RS-XA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2300    R-D-12N24RS-BW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2340    R-D-12N24RS-PBS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2360    R-D-12N24RS-PAR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1000    W-AI-0614T8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2000    W-AI-0614R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1000    W-AI-0914T8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2000    W-AI-0914R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11000    W-AI-2614T8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12000    W-AI-2614R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0000    W-AI-2624BX40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1001    W-AI-7014T8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2001    W-AI-7014R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1001    W-AI-7024T8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0130    S-D-16213-WA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0000    W-ID-30C213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1010    W-AD-66N14T8-XA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1070    W-AD-66N14T8-6044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1300    W-AD-66N14T8-BW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1340    W-AD-66N14T8-PB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2010    W-AD-66N14RS-XA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2070    W-AD-66N14RS-6044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2300    W-AD-66N14RS-BW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2340    W-AD-66N14RS-PB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1300    S-D-414T8-BW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2300    S-D-414RS-BW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0300    W-ID-30T213-*/BW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1000    W-AI-31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2001    W-AI-314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0000    W-AI-324BX40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1002    W-AI-32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0000    G-D-1012BX40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1000    G-D-101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2000    G-D-1014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0000    G-D-1024BX40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1002    G-D-102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004    R-D-8113QD-CON/C/F (N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005    R-D-8113QD-CON/C/F (W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006    R-D-8118QD-CON/C/F (N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007    R-D-8118QD-CON/C/F (W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994    R-D-8113QD-LCF-CON/C/F (N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995    R-D-8113QD-LCF-CON/C/F (W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996    R-D-8118QD-LCF-CON/C/F (N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0997    R-D-8118QD-LCF-CON/C/F (W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000    R-D-8213QD-CON/C/F (N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IES FILE NAME TO LITECONTROL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LITECONTROL CATALOG NUMBER                          DISKET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0001    R-D-8213QD-CON/C/F (W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002    R-D-8218QD-CON/C/F (N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003    R-D-8218QD-CON/C/F (W)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990    R-D-8213QD-LCF-CON/C/F (N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991    R-D-8213QD-LCF-CON/C/F (W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992    R-D-8218QD-LCF-CON/C/F (N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993    R-D-8218QD-LCF-CON/C/F (W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1000    P-I-552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1000    P-I-553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0000    P-I-5544BX40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1000    P-I-554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1000    P-I-5524T8-NP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1000    P-I-5534T8-NP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0000    P-I-5544BX40-NP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1000    P-I-5544T8-NP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1364    G-D-6114T8-PARS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1990    G-WD-6314T8-PAR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11990    G-ND-6314T8-PAR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1990    G-AD-6314T8-PARS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0130    S-D-17226QD-WA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1000    P-I-392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1000    P-I-3934T8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