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- I_CN_3HD.DOC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RS      50%WALL                                 1                1471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RS      70%WALL                                 1                147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T8      50%WALL                                 1                1471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T8      70%WALL                                 1                147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RS                                              1                159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RS-S/BW                                         1                159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RS-S/XA                                         1                159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        30%WALL                              1                1601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        50%WALL                              1                1601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        70%WALL                              1                160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        80%WALL                              1                16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BW   30%WALL                              2                1621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BW   50%WALL                              2                1621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BW   70%WALL                              2                1621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BW   80%WALL                              2                162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PBSS 30%WALL                              2                1621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PBSS 50%WALL                              2                1621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PBSS 70%WALL                              2                1621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F/PBSS 80%WALL                              2                162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BW   30%WALL                              1                1611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BW   50%WALL                              1                1611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BW   70%WALL                              1                1611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BW   80%WALL                              1                161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XA   30%WALL                              1                1611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XA   50%WALL                              1                1611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XA   70%WALL                              1                161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14RS-S/XA   80%WALL                              1                161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        30%WALL                              1                1602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        50%WALL                              1                1602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        70%WALL                              1                160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        80%WALL                              1                16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BW   30%WALL                              2                1622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BW   50%WALL                              2                1622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BW   70%WALL                              2                162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BW   80%WALL                              2                162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PBSS 30%WALL                              2                1622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PBSS 50%WALL                              2                1622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PBSS 70%WALL                              2                1622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F/PBSS 80%WALL                              2                162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BW   30%WALL                              1                1612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BW   50%WALL                              1                1612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BW   70%WALL                              1                161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BW   80%WALL                              1                161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XA   30%WALL                              1                1612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XA   50%WALL                              1                1612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XA   70%WALL                              1                1612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24RS-S/XA   80%WALL                              1                161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AI-28N14H0                                       1                111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AI-28N14RS                                       1                111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AI-28N14T8                                       1                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AI-28N24BX40                                     1               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AD-6314T8-PARSS                                   2                2091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D-1012BX40                                        2                189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1014RS                                          2                189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1014T8                                          2                189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1024BX40                                        2                189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1024T8                                          2                1892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6114T8-PARSS                                    2                2011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-ND-6314T8-PARSS                                   2                2081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WD-6314T8-PARSS                                   2                2071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614RS-BW                                       2                164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614RS-XA                                       2                164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614T8-BW                                       2                164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614T8-XA                                       2                164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14RS-BW                                       2                165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14RS-PBSS                                     2                165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14RS-XA                                       2                165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14T8-BW                                       2                165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14T8-PBSS                                     2                165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14T8-XA                                       2                165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24RS-BW                                       2                165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24RS-PBSS                                     2                165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24RS-XA                                       2                165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24T8-BW                                       2                165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24T8-PBSS                                     2                165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-0924T8-XA                                       2                165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614RS                                          1                108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614T8                                          1                108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624RS                                          1                108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624T8                                          1                108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14-1MH175/C                                   2                167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14-1MH250/C                                   2                168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14-1MH400/C                                   2                169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14RS                                          2                166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24RS                                          2                166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24T8                                          2                166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34RS                                          2                166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0934T8                                          2                166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2940BX39                                        1                152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12BX40                                         1                1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14RS                                           1                11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14T8                                           1                1101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24RS                                           1                110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24T8                                           1                110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24T8-TW BOT LAMPS ON ONLY                      1                1102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34RS                                           1                110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34T8                                           1                1103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34T8-TW CTR LAMP ON ONLY                       1                1103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34T8-TW OUT LAMPS ON ONLY                      1                1103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12BX40                                        1                1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14RS                                          1                11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14T8                                          1                1101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24RS                                          1                110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24T8                                          1                1102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-3524T8-TW BOT LAMPS ON ONLY                     1                1102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34RS                                          1                110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34T8                                          1                1103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34T8-TW CTR LAMP ON ONLY                      1                1103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534T8-TW OUT LAMPS ON ONLY                     1                1103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924T8                                          2                212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3934T8                                          2                212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4424T8                                          1                120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24T8                                          2                192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24T8-NPS                                      2                193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34T8                                          2                192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34T8-NPS                                      2                193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44BX40                                        2                19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44BX40-NPS                                    2                19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44T8                                          2                192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5544T8-NPS                                      2                193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66N14RS                                         1                115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66N14T8                                         1                115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66N24RS                                         1                115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66N24T8                                         1                115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7014RS                                          1                119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7014T8                                          1                1191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7024BX40                                        1                119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7024RS                                          1                119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7024T8                                          1                119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7044BX40                                        1                119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86N14RS                                         1                116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86N14T8                                         1                116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86N24BX40                                       1                11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86N24RS                                         1                116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86N24T8                                         1                116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-86N44BX40                                       1                116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14RS-BW                                      1                148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RS-6044                                    1                1482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RS-BW                                      1                148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RS-PBSS                                    1                1482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RS-XA                                      1                1482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T8-6044                                    1                1482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T8-BW                                      1                148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T8-PBSS                                    1                148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0824T8-XA                                      1                148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14RS-BW                                1                137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14RS-PARSS                             1                1372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14RS-PBSS                              1                137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14RS-XA                                1                137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24RS-BW                                1                137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24RS-PBSS                              1                1373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RS/24RS-XA                                1                137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14T8-BW                                1                137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14T8-PARSS                             1                1372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14T8-PBSS                              1                137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14T8-XA                                1                1372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24T8-BW                                1                1373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24T8-PBSS                              1                1373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14T8/24T8-XA                                1                1373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14RS-BW                                1                145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14RS-PARSS                             1                1453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14RS-PBSS                              1                1453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14RS-XA                                1                145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24RS-BW                                1                1454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24RS-PBSS                              1                1454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RS/24RS-XA                                1                1454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14T8-BW                                1                1453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14T8-PARSS                             1                1453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14T8-PBSS                              1                1453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14T8-XA                                1                1453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24T8-BW                                1                1454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24T8-PBSS                              1                1454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66N24T8/24T8-XA                                1                145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9024RS-PARSS                                   1                1302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9024RS-PARSS30                                 1                1302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9024T8-PARSS                                   1                1302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9024T8-PARSS30                                 1                1302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9034T8-PARSS                                   1                1303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D-9034T8-PARSS30                                 1                1303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14RS-BW                                    1                101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14RS-PBSS                                  1                101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14RS-XA                                    1                101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14T8-BW                                    1                101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14T8-PBSS                                  1                101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14T8-XA                                    1                1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24RS-BW                                    1                101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24RS-PBSS                                  1                101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24RS-XA                                    1                101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24T8-BW                                    1                101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24T8-PBSS                                  1                101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66N24T8-XA                                    1                101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86N24RS-BW                                    1                102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86N24RS-PBSS                                  1                102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86N24RS-XA                                    1                102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86N24T8-BW                                    1                102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86N24T8-PBSS                                  1                102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/D-86N24T8-XA                                    1                102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14RS-BW                                      2                170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14RS-XA                                      2                170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RS-BW                                      2                170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RS-PARSS                                   2                1702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RS-PBSS                                    2                170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RS-XA                                      2                170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T8-BW                                      2                17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T8-PARSS                                   2                1702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T8-PBSS                                    2                170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12N24T8-XA                                      2                170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3QD-CON/C/F (N)                              2                1911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D-8113QD-CON/C/F (W)                              2                191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3QD-LCF-CON/C/F (N)                          2                191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3QD-LCF-CON/C/F (W)                          2                1911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8QD-CON/C/F (N)                              2                191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8QD-CON/C/F (W)                              2                191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8QD-LCF-CON/C/F (N)                          2                1911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118QD-LCF-CON/C/F (W)                          2                1911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3QD-CON/C/F (N)                              2                19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3QD-CON/C/F (W)                              2                191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3QD-LCF-CON/C/F (N)                          2                1912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3QD-LCF-CON/C/F (W)                          2                1912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8QD-CON/C/F (N)                              2                191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8QD-CON/C/F (W)                              2                191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8QD-LCF-CON/C/F (N)                          2                191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-8218QD-LCF-CON/C/F (W)                          2                1912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RS-BW                                     1                129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RS-PARSS                                  1                1291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RS-PBSS                                   1                129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RS-XA                                     1                129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T8-BW                                     1                129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T8-PARSS                                  1                1291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T8-PBSS                                   1                129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14T8-XA                                     1                129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24RS-BW                                     1                129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24RS-PBSS                                   1                129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24RS-XA                                     1                129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24T8-BW                                     1                129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24T8-PBSS                                   1                129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-66N24T8-XA                                     1                129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16213-WA                                        2                1752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17226QD-WA                                      2                2102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414RS-BW                                        2                179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414T8-BW                                        2                179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RS-BW                                      1                121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RS-PARSS                                   1                1211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RS-PBSS                                    1                121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RS-XA                                      1                121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T8-BW                                      1                121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T8-PARSS                                   1                1211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T8-PBSS                                    1                121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14T8-XA                                      1                12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24RS-BW                                      1                121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24RS-PBSS                                    1                121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24RS-XA                                      1                121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24T8-BW                                      1                121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24T8-PBSS                                    1                121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66N24T8-XA                                      1                121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RS-BW                                      1                133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RS-PARSS                                   1                1331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RS-PBSS                                    1                133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RS-XA                                      1                133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T8-BW                                      1                1331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T8-PARSS                                   1                1331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T8-PBSS                                    1                133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14T8-XA                                      1                133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RS-BW                                      1                133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RS-PARSS                                   1                1332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RS-PBSS                                    1                133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RS-XA                                      1                133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T8-BW                                      1                133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T8-PARSS                                   1                1332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T8-PBSS                                    1                133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86N24T8-XA                                      1                133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9024RS-PARSS                                    1                1582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9024RS-PARSS30                                  1                1582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9024T8-PARSS                                    1                1582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9024T8-PARSS30                                  1                1582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9034T8-PARSS                                    1                1583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-9034T8-PARSS30                                  1                1583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RS-6044                                   2                1781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RS-BW                                     2                178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RS-PBSS                                   2                178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RS-XA                                     2                178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T8-6044                                   2                1781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T8-BW                                     2                178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T8-PBSS                                   2                178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D-66N14T8-XA                                     2                178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0614RS                                         2                171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0614T8                                         2                17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0914RS                                         2                172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0914T8                                         2                172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2614RS                                         2                173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2614T8                                         2                173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2624BX40                                       2                17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314RS                                          2                181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314T8                                          2                18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324BX40                                        2                18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324T8                                          2                1812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66N14RS                                        1                109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66N14T8                                        1                109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7014RS                                         2                174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7014T8                                         2                174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-7024T8                                         2                1742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14RS-BW                               1                135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14RS-PARSS                            1                1352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14RS-PBSS                             1                135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14RS-XA                               1                135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24RS-BW                               1                135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24RS-PBSS                             1                1353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RS/24RS-XA                               1                135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14T8-BW                               1                135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14T8-PARSS                            1                1352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14T8-PBSS                             1                135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14T8-XA                               1                1352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OF LITECONTROL CATALOG NUMBER TO 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ONTROL CATALOG NUMBER                          DISKETTE #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24T8-BW                               1                1353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24T8-PBSS                             1                1353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AID-66N14T8/24T8-XA                               1                1353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-30F213                                          2                16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30C213                                         2                176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30T213-*/BW                                    2                1802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4012BX40                                       1                105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4112BO31                                       1                136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4112BX40                                       1                13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4112BX40-XA/XA                                 1                136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14RS-BW                                     1                104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14RS-PBSS                                   1                1041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14RS-XA                                     1                1041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14T8-BW                                     1                104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14T8-PBSS                                   1                1041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14T8-XA                                     1                104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24RS-BW                                     1                1042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24RS-PBSS                                   1                1042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24RS-XA                                     1                104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24T8-BW                                     1                104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24T8-PBSS                                   1                1042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ID-66N24T8-XA                                     1                1042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